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>АВТОРСКАЯ СТАТЬЯ КАНДИДАТА В ПРЕЗИДЕНТЫ РФ ОТ "ЕДИНОЙ РОССИИ" ВЛАДИМИРА ВЛАДИМИРОВИЧА ПУТИНА "ДЕМОКРАТИЯ И КАЧЕСТВО ГОСУДАРСТВА"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24"/>
          <w:szCs w:val="24"/>
          <w:lang w:eastAsia="ru-RU"/>
        </w:rPr>
        <w:t>Владимир ПУТ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емократия, на мой взгляд, заключается как в фундаментальном праве народа выбирать власть, так и в возможности непрерывно влиять на власть и процесс принятия ею решени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ТЕЗИСЫ СТАТЬИ "ДЕМОКРАТИЯ И КАЧЕСТВО ГОСУДАРСТВ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90-х годах вместо эффективной демократии Россия столкнулась с подковерной борьбой олигархических кланов и множеством полуфеодальных кормлений. Но совместными усилиями руководства страны и здоровыми силами в обществе удалось сделать шаг из трясины в сторону восстановления доверия граждан к государству и создания условий для построения подлинной демократии. В результате тяжелого труд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юди стали несравненно более зрелыми, активными и ответствен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о качество нашего государства, стало отставать от готовности гражданского общества в нем участвовать. Необходимо обновить механизмы нашей демокра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Государственную Ду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несён целый пакет предложений по развитию нашей политической и партийной систем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упростить порядок регистрации партий, отменить сбор подписей для участия в выборах в Государственную Думу и региональные законодательные органы, сократить количество подписей избирателей, необходимых для регистрации в качестве кандидата на выборах Президента стр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орегулируемые организации (СРО) должны активнее разрабатывать и вносить для утверждения технические регламенты и национальные стандарты в соответствующих отраслях и видах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ребуется полная информационная открытость СРО, их регулярные публичные отчеты обществу и участникам рынка. При этом их компетенции и возможности будут расширя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щение проектов законов в Интернете, учет наиболее содержательных предложений и поправок в их финальной версии должны стать нормой на всех уровнях. Более того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агается ввести правило обязательного рассмотрения в парламенте тех общественных инициатив, которые соберут 100 тысяч и более подписей в Интернет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же с помощью Интернета граждане смогут оценивать работу чиновников, занимающих ключевые должности, и ставить вопрос об их смещ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общественных советов при органах исполнительной власти должна утверждать Общественная палата России или соответствующие общественные пал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ля региональных органов). Надо обеспечить участие в них по-настоящему независимых экспертов и представителей заинтересованных общественных организаций, установить состав нормативных актов и программ, которые не могут быть приняты без предварительного и публичного обсуждения на Общественном совете. В компетенцию Общественных советов может войти паритетное с самим ведомством участие в деятельности конкурсных и аттестационных комиссий, а также комиссий по урегулированию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максимально полно раскрыть информацию о деятельности органов государственной и муниципальной власти. В течение этого года Общественная палата и Совет по гражданскому обществу и правам человека при Президенте России должны разработать, провести публичное обсуждение и вне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ы перечней обязательно размещаемой на сайтах образовательных и медицинских учреждений информации для кли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итеты должны стать в полной мере финансово состоятельными и автономными. Владимир Путин предложи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дать на уровень муниципалитетов все налоги от малого бизнеса, который сейчас работает в условиях специальных налоговых режи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до прекратить устанавливать с регионального уровня показатели для местного само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увязывать с ними предоставление финансовых ресурсов. Руководство муниципальных образований должно отчитываться перед своими избирате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 возвращаемся к прямым выборам губернато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и этом за Президентом страны останутся инструменты контроля и реагирования, в том числе право отстранения от должности губернатора. Это обеспечит сбалансированное сочетание децентрализации и центр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тр должен отдавать и перераспределять полномочия и источники финансирования в пользу регионов и муниципалит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Функция должна исполняться на том уровне власти, где это будет сделано с наибольшей пользой для граждан России, их предпринимательской активности, для развития страны в ц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тенциал укрупнения субъектов федерации далеко не исчерп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о действовать в этой сфере надо разумно и взвешенно, опираясь на мнение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обходимо разорвать связку "власть-собственность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олжны быть четко установлены границы государства, пределы его вмешательства в экономическую жиз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до широко внедрять лучшие, жизнеспособные практики работы госинститутов стран-лиде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 этой основе может быть обеспечена гармонизация стандартов обслуживания с международными норм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едует развивать конкуренцию государственных администрато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убернаторов, мэров, функционеров - на всех уровнях и во всех случаях, когда это целесообразно. Для этого – необходимо наладить мониторинг, выявление и широкое внедрение лучших практик гос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до переходить к стандартам госуслуг, основанным на позиции потребителя этих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ждый человек должен ясно понимать из информации на государственных сайтах, что и как он может получить от того или иного ведомства, и за что спросить с конкретного чинов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 Закон, устанавливающий ответственность чиновников за несоблюдение стандартов оказания госуслуг населению и предпринимателям в виде штрафа. Тепер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ладимир Путин предложил лишать чиновников, грубо или неоднократно нарушавших стандарты, права быть государственными и муниципальными служащими в течение нескольких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обходимо внедрить систему оплаты труда государственных служащих, позволяющую гибко учитывать состояние рынка тру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– по отдельным профессиональным групп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итут уполномоченных по защите прав предпринимателей должен появиться в каждом субъекте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итическую ответственность за борьбу с коррупцией должны совместно нести и власть, и оппозиция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обходимо законодательно закрепить новый порядок выдвижения кандидатур на должности Председателя и аудиторов Счетной палаты, формирования списка назначаемой части Общественной пал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ндидаты должны выдвигаться не Президентом, а Советом Государственной думы на основе согласия с кандидатурой всех фра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обходимо наполнить реальным содержанием заложенную в законе процедуру парламентских расслед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имир Путин предложил выделить коррупционно опасные должности в аппарате исполнительной власти и в менеджменте госкорпораций. И самое главно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лжна быть абсолютная прозрачность в расходах чинов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крупных приобретениях их семей, в том, где они фактически проживают, какие у них источники оплаты отдыха и п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кус общественного внимания и СМИ должен сосредоточиться на доказательных обвинениях в корруп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поможет доводить такие дела до кон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до ввести практику административного судопроизводства не только для бизнеса, но и для специального рассмотрения споров граждан с чиновни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енные объединения получат право подавать судебные иски в защиту интересов своих участ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даст возможность гражданину отстаивать свои права, например, спорить с губернатором не в одиночку, а от лица крупной обществен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истеме судов общей юрисдикции необходимо создать единую, открытую, доступную базу всех судебных ре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ак в системе арбитражных судов. Также следует вести интернет-трансляции судебных заседаний и публиковать стенографические отчеты о 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ЫЕ КОММЕНТАР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це-спикер Государственной Думы, Секретарь Президиума Генерального совета Партии "ЕДИНАЯ РОССИЯ" Сергей Неверов</w:t>
      </w:r>
      <w:r>
        <w:rPr>
          <w:rFonts w:cs="Times New Roman" w:ascii="Times New Roman" w:hAnsi="Times New Roman"/>
          <w:sz w:val="24"/>
          <w:szCs w:val="24"/>
        </w:rPr>
        <w:t>: "Опубликованы уже четыре программных статьи Владимира Владимировича, в которых он делится своим видением развития страны и приглашает к диалогу всех, для кого будущее России – не пустой звук. По каждому направлению, будь то национальный вопрос, экономика, внешние и внутренние угрозы, Путин предлагает ряд конкретных мер, "тонких" настроек, которые позволят изменить систему без потрясений и жестких реформ в духе 90-х. При этом в каждой статье Путин делает акцент на те изменения, которые необходимы для того, чтобы преобразить систему управления страной, сделает ее максимально восприимчивой к запросам общества"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Комитета Государственной Думы по труду, социальной политике и делам ветеранов, первый заместитель Секретаря Президиума Генерального совета Партии "ЕДИНАЯ РОССИЯ" Андрей Исаев</w:t>
      </w:r>
      <w:r>
        <w:rPr>
          <w:rFonts w:cs="Times New Roman" w:ascii="Times New Roman" w:hAnsi="Times New Roman"/>
          <w:sz w:val="24"/>
          <w:szCs w:val="24"/>
        </w:rPr>
        <w:t>: "Оппозиционеры борются за увеличение количества политических партий, за то, чтобы оппозиционные партии получили больше мест в парламенте и так далее. Но все это в конечном итоге - элитарная политика. Она, безусловно, решает определенные проблемы. Но на самом деле речь идет о том, что предложения наших оппонентов учитывают, в первую очередь, интересы партийных номенклатур. Путин, говоря о необходимости укрепления партий, о том, что мы входим в новый этап, который будет связан с дальнейшей демократизацией общественной жизни, акцентирует внимание на другом. На том, что демократия – это не просто регулярное хождение к урнам. Это постоянная возможность общества, граждан, влиять на власть"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ервый заместитель Секретаря Президиума Генерального совета Партии "ЕДИНАЯ РОССИЯ" Сергей Железняк: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Какой станет российская политика в ближайшие годы, зависит от того, какой путь развития мы выберем на президентских выборах. В своей статье Владимир Путин предлагает, как мне кажется, наиболее оптимальный вариант: высокая роль активного гражданского общества, развитые демократические институты наравне с сильной властью, обеспечивающей развитие страны и защищающей тех, кто зависит от государства. Это сложная система, выстроить которую может лишь по-настоящему сильный политик с подготовленной командой и прочной опорой на народ. Уверен, что большинство наших граждан это понимает и поддерживает"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Депутат Государственной Думы от фракции "ЕДИНАЯ РОССИЯ", заместитель Председателя Комитета по федеративному устройству и вопросам местного самоуправления Ольга Баталина: </w:t>
      </w:r>
      <w:r>
        <w:rPr>
          <w:rFonts w:cs="Times New Roman" w:ascii="Times New Roman" w:hAnsi="Times New Roman"/>
          <w:sz w:val="24"/>
          <w:szCs w:val="24"/>
        </w:rPr>
        <w:t>"Новая статья Владимира Путина ставит точку в дискуссии о том, услышит ли премьер-министр новые требования гражданского общества. Все последние инициативы Путина, в том числе и эта статья, доказывают – он не только их слышит, но и постоянно задает повестку диалога с этой, активной частью общества"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сторик Наталья Нарочницкая: "</w:t>
      </w:r>
      <w:r>
        <w:rPr>
          <w:rFonts w:cs="Times New Roman" w:ascii="Times New Roman" w:hAnsi="Times New Roman"/>
          <w:sz w:val="24"/>
          <w:szCs w:val="24"/>
        </w:rPr>
        <w:t xml:space="preserve">Документ предполагает серьезное осмысление задач, стоящих перед государством. В нем учтено то национальное задание, которое чувствуется в обществе. И от нас зависит, как мы сможем его реализовать… Наше чиновничество должно быть не барским, а должно владеть всеми интернет-механизмами. А то у нас некоторые не способны и письмо по электронной почте отправить и пользуются услугами своих помощников. Это задача, которую ставят перед каждым чиновников, причем и крупного звена. </w:t>
      </w:r>
      <w:r>
        <w:rPr>
          <w:rFonts w:cs="Times New Roman" w:ascii="Times New Roman" w:hAnsi="Times New Roman"/>
          <w:bCs/>
          <w:sz w:val="24"/>
          <w:szCs w:val="24"/>
        </w:rPr>
        <w:t xml:space="preserve">Это серьезное требование к каждому человеку, который претендует на участие пусть на разных уровнях в государственной жизни. Это ответственность, требующая квалификации и знаний… </w:t>
      </w:r>
      <w:r>
        <w:rPr>
          <w:rFonts w:cs="Times New Roman" w:ascii="Times New Roman" w:hAnsi="Times New Roman"/>
          <w:sz w:val="24"/>
          <w:szCs w:val="24"/>
        </w:rPr>
        <w:t>Местное самоуправление – один из больных вопросов русской жизни в течение последних двухсот лет. Эта проблема стояла при самодержавии, и при коммунистах, и стоит сейчас. Практически, это и есть та самая обратная связь между государством, властью и обществом. Если мы хоть небольшого успеха на этом пути сумеем достичь, это приведет к объединению общества чувством сопричастности, даже критика будет формироваться не в деструктивном, а в конструктивном духе. Это очень важно"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едседатель Комитета Государственной Думы по экономической политике, инновационному развитию и предпринимательству Игорь Руденский: "</w:t>
      </w:r>
      <w:r>
        <w:rPr>
          <w:rFonts w:cs="Times New Roman" w:ascii="Times New Roman" w:hAnsi="Times New Roman"/>
          <w:sz w:val="24"/>
          <w:szCs w:val="24"/>
        </w:rPr>
        <w:t>Бюрократическая система в нашей стране – традиционное "больное место". Ее низкое качество "давит" инвестиционный климат, мешает бизнесу. И поэтому я очень высоко оцениваю предложенный Владимиром Путиным набор конкретных мер, призванных решить эти проблемы… Чиновники должны понимать: вся страна работает в условиях рынка, причем рынка глобального. И если предприятия вынуждены повышать свою эффективность, то же требуется и от госучреждений. Одно без другого – невозможно. Ведь пока, например, на подготовку налоговой отчетности российские предприятия вынуждены тратить в два раза больше времени, чем их конкуренты из развитых стран. Это – дополнительные издержки, которые бьют по конкурентоспособности. А подобных примеров у нас, увы, множество. И все они, в совокупности, наносят серьезный урон экономическому росту"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Член Генерального совета Партии "ЕДИНАЯ РОССИЯ", профессор Высшей школы экономики Андрей Хазин: "У</w:t>
      </w:r>
      <w:r>
        <w:rPr>
          <w:rFonts w:cs="Times New Roman" w:ascii="Times New Roman" w:hAnsi="Times New Roman"/>
          <w:sz w:val="24"/>
          <w:szCs w:val="24"/>
        </w:rPr>
        <w:t>силение участия муниципальных образований в жизни страны важно. Почти все проблемы (90%), с которыми сталкивается человек, решаются на муниципальном уровне, а не общегосударственном"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меститель Председателя Комитета Государственной Думы по конституционному законодательству и государственному строительству Дмитрий Вяткин</w:t>
      </w:r>
      <w:r>
        <w:rPr>
          <w:rFonts w:cs="Times New Roman" w:ascii="Times New Roman" w:hAnsi="Times New Roman"/>
          <w:bCs/>
          <w:sz w:val="24"/>
          <w:szCs w:val="24"/>
        </w:rPr>
        <w:t>: "</w:t>
      </w:r>
      <w:r>
        <w:rPr>
          <w:rFonts w:cs="Times New Roman" w:ascii="Times New Roman" w:hAnsi="Times New Roman"/>
          <w:sz w:val="24"/>
          <w:szCs w:val="24"/>
        </w:rPr>
        <w:t>Нужно вовлекать людей в процесс принятия решений, в механизм контроля над исполнением решений, которые принимаются всеми уровнями и органами власти. Когда каждый гражданин имеет возможность повлиять, донести свое мнение до представителей власти на стадии подготовки решений, а в дальнейшем контролировать их реализацию, - это прорыв. В России никогда такого не было"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Генеральный директор Агентства политических и экономических коммуникаций Дмитрий Орлов: "</w:t>
      </w:r>
      <w:r>
        <w:rPr>
          <w:rFonts w:cs="Times New Roman" w:ascii="Times New Roman" w:hAnsi="Times New Roman"/>
          <w:sz w:val="24"/>
          <w:szCs w:val="24"/>
        </w:rPr>
        <w:t>Владимир Путин говорит о демократии. Очень качественная и очень цельная статья. Все ее содержание пронизывает ставка на "справедливость" политической системы, на низовую, "общинную" активность, на муниципалитеты, располагающие реальными ресурсами и связанные с реальными людьми, на разного рода инициативные объединения. Демократию Путин рассматривает как сервис. Удобный сервис для гражданина"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Заместитель декана факультета политологии Высшей школы экономики Леонид Поляков: 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собенность премьера заключается в том, что он очень хорошо ориентируется в ситуации и всегда держит руку на пульсе. Это статья отражает именно эту его особенность, поскольку в статье идет речь о том, какие ответы можно дать на запросы гражданского общества. Собственно, сама статья с этого и начинается: в ней Путин говорит прямо и откровенно, что качество современного государства не соответствует уровню развития гражданского общества. Но здесь нужно четко понимать, что не некая улица и митинги вынуждают Путина что-то говорить. Связь здесь скорее в том, что есть четко сформулированный общественный запрос и внятный и профессиональный ответ на него со стороны премьера"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ервый заместитель Председателя Комитета Государственной Думы по охране здоровья Татьяна Яковлева: 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тветом на новые требования общества как раз и является статья Владимира Путина "Демократия и качество государства", базовый посыл которой – это максимальная открытость власти, безбарьерная политическая конкуренция, абсолютная прозрачность демократических процедур, готовность к "обратной связи", налаженная коммуникация между всеми социальными слоями и властными институтами. Интерактивность власти и подвижность политической системы – базовые составляющие современной российской демократии… Не считаю данную публикацию Владимира Путина предвыборной, а оцениваю ее именно как программную – как последовательность шагов для достижения нового этапа политической жизни России. И прерывать сложившуюся этапность нельзя! Эволюционные преобразования стране необходимы, нужен модернизационный подход и к формированию демократических институтов, но радикальный перелом перечеркнет все былые достижения, поставить страну на грань пропасти в неизвестность и непредсказуемость"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тета Государственной Думы по федеративному устройству и вопросам местного самоуправления, руководитель Центрального межрегионального координационного совета Партии "ЕДИНАЯ РОССИЯ" Виктор Кидяев: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Комплексный подход к модернизации местного самоуправления позволит не только эффективно развивать территории нашей страны, но и в значительной мере выстраивать демократию. Ведь, как писал Александр Солженицын (и сегодня в своей программной статье его процитировал премьер), "без правильно поставленного местного самоуправления не может быть добропрочной жизни, да само понятие гражданской свободы теряет смысл"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ен Центрального совета сторонников "ЕДИНОЙ РОССИИ", заместитель директора по науке Института этнологии и антропологии им Н.Н. Миклухо-Маклая РАН Владимир Зорин</w:t>
      </w:r>
      <w:r>
        <w:rPr>
          <w:rFonts w:cs="Times New Roman" w:ascii="Times New Roman" w:hAnsi="Times New Roman"/>
          <w:sz w:val="24"/>
          <w:szCs w:val="24"/>
        </w:rPr>
        <w:t>: "На мой взгляд, важно, что вопреки некоторым суждениям Путин утверждает, что институты гражданского общества в нашей стране стали реальной силой и задают новую парадигму отношения власти и общества. Важно, насколько власть учитывает интересы развития социальных групп, насколько она готова к диалогу и каким он, собственно, должен быть. Не пустопорожним и рассчитанным на внешние факторы, а содержательным и конкретным… Путин демонстрирует позицию государственника, патриота России. Эта позиция не расходится с понятием развития демократии и демократизма. Я думаю, что статья может стать хорошей программой как для совершенствования разных уровней и ветвей власти, так и для института гражданского общества".</w:t>
      </w:r>
    </w:p>
    <w:sectPr>
      <w:headerReference w:type="default" r:id="rId2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1"/>
      <w:gridCol w:w="14604"/>
    </w:tblGrid>
    <w:tr>
      <w:trPr/>
      <w:tc>
        <w:tcPr>
          <w:tcW w:w="1131" w:type="dxa"/>
          <w:tcBorders>
            <w:right w:val="single" w:sz="4" w:space="0" w:color="000000"/>
          </w:tcBorders>
        </w:tcPr>
        <w:p>
          <w:pPr>
            <w:pStyle w:val="Header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14604" w:type="dxa"/>
          <w:tcBorders>
            <w:left w:val="single" w:sz="4" w:space="0" w:color="000000"/>
          </w:tcBorders>
        </w:tcPr>
        <w:p>
          <w:pPr>
            <w:pStyle w:val="Normal"/>
            <w:spacing w:lineRule="auto" w:line="240"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Arial"/>
              <w:lang w:val="en-US" w:eastAsia="en-US"/>
            </w:rPr>
            <w:drawing>
              <wp:inline distT="0" distB="0" distL="0" distR="0">
                <wp:extent cx="318135" cy="40068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4" t="-90" r="-114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400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АЯ ТЕМА 6 – 12 ФЕВРАЛЯ 2012 ГОДА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color w:val="1D1D1D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color w:val="1D1D1D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39:00Z</dcterms:created>
  <dc:creator>A.Voronoy</dc:creator>
  <dc:description/>
  <cp:keywords/>
  <dc:language>en-US</dc:language>
  <cp:lastModifiedBy>A.Voronoy</cp:lastModifiedBy>
  <cp:lastPrinted>2012-02-06T17:52:00Z</cp:lastPrinted>
  <dcterms:modified xsi:type="dcterms:W3CDTF">2012-02-06T14:09:00Z</dcterms:modified>
  <cp:revision>3</cp:revision>
  <dc:subject/>
  <dc:title>ВЗАИМОДЕЙСТВИЕ "ЕДИНОЙ РОССИИ" И ОБЩЕРОССИЙСКОГО НАРОДНОГО ФРОНТА</dc:title>
</cp:coreProperties>
</file>